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Les pronoms relatifs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Instructions: complétez avec qui/que/où/dont/préposition + qui/préposition + forme correcte de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>lequel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a. Connais-tu les voisins à côté ____________ j'habite?</w:t>
      </w:r>
    </w:p>
    <w:p>
      <w:pPr>
        <w:pStyle w:val="TextBody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b. Cette idée est une pensée ____________ on n'est pas d'accord!</w:t>
      </w:r>
    </w:p>
    <w:p>
      <w:pPr>
        <w:pStyle w:val="TextBody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c. Pourquoi est-ce que vous ne faites jamais les choses ____________ vos parents vous suggèrent?</w:t>
      </w:r>
    </w:p>
    <w:p>
      <w:pPr>
        <w:pStyle w:val="TextBody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d. Il n'y a personne ici ____________ sache parler le vietnamien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e. N'oubliez pas de finir tous les devoirs __________ vous êtes responsables!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f. L'examen de maths est celui____________ vous avez réussi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g. Vous avez su le prénom de la fille ___________ Marc-André est tombé amoureux?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h. Cette table est __________ nous avons posé nos affaires. 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i.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>Mots Entre Amis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est le jeu __________ Mme. Lambert joue trop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j. On vient d'apprendre toutes les réussites __________ il était capable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k. A et C sont les lettres ______________ on trouve la lettre B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l.  On n'a pas encore vu le film ___________ vous nous avez parlé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m. On n'a pas encore vu le film___________ vous avez recommandé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n. Il y a une cinquaintaine de musiciens dans l'orchestre ___________ neuf___________ joue du violon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. L'honnêteté est une valeur ___________ on comprend l'importance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p. Vous vous souvenez du moment ___________ vous êtes arrivés en France?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q. L'examen final d'anglais est probablement l'examen ___________ on révisera le moins. 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r. L'examen d'écoute __________ nous avons fait la semain dernière n'était pas facile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s. Qui est le prof ___________ les élèves parlent le plus?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t.  Il est important de savoir utiliser les pronoms relatifs; c'est la raison ____________ je vous donne cet </w:t>
        <w:tab/>
        <w:t>exercice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u.  C'est qui  __________ il n'y a pas de nom sur le devoir?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v.  Dans le livre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Harry Potter et le Reliques de la Mort, </w:t>
      </w:r>
      <w:r>
        <w:rPr>
          <w:rFonts w:cs="Arial" w:ascii="Arial" w:hAnsi="Arial"/>
          <w:b w:val="false"/>
          <w:bCs w:val="false"/>
          <w:sz w:val="21"/>
          <w:szCs w:val="21"/>
        </w:rPr>
        <w:t>ce sont les horcruxes ___________ il s'agit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.  Qui est-ce, l'élève___________ Mme. Lambert aime se moquer le plus?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x.  Qui est-ce, l'élève __________ Mme. Lambert aime taquiner le plus?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y.  Les remplaçants sont les profs___________ les élèves obéissent rarement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.  Les bureaux ____________ on doit téléphoner sont fermés le weekend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aa. Voici le musée en face  __________ on peut se retrouver tout à l'heure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bb.  Pourquoi est-ce que l'humanité existe?  C'est une question _______________ ce philosophe réfléchit </w:t>
        <w:tab/>
        <w:t>souvent.</w:t>
      </w:r>
    </w:p>
    <w:p>
      <w:pPr>
        <w:pStyle w:val="Normal"/>
        <w:spacing w:before="86" w:after="86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cc.  La salle de Mme. Lambert est la salle _____________ j'ai laissé mon portabl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6:07Z</dcterms:created>
  <dc:creator/>
  <dc:description/>
  <dc:language>en-US</dc:language>
  <cp:lastModifiedBy/>
  <cp:lastPrinted>2018-01-22T07:58:00Z</cp:lastPrinted>
  <dcterms:modified xsi:type="dcterms:W3CDTF">2018-01-22T12:58:28Z</dcterms:modified>
  <cp:revision>22</cp:revision>
  <dc:subject/>
  <dc:title/>
</cp:coreProperties>
</file>